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Arab Revolutions Backgroun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A: from the 60 minutes video we just watched: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ow did a slap start a Revolution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1.  Who slapped whom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 xml:space="preserve">A lady that was confiscated a man scale .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2.  Why was he slapped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 xml:space="preserve">He was complaining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3.  What was his response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 xml:space="preserve">He went in front of the government house and put himself on fire .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 xml:space="preserve">4.  What were the next steps after his protest? 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People proteste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5.  What ultimately happened to the dictator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 xml:space="preserve">He fled the country .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/>
      </w:pPr>
      <w:r>
        <w:rPr>
          <w:color w:val="FF0000"/>
          <w:sz w:val="32"/>
        </w:rPr>
        <w:t>Part B:  Where is Tunisia? (Find a map on google)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>What Continent is Tunisia located in?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ab/>
        <w:t>___africa_________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>What are 3 countries that border Tunisia?)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1. Algeria 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2.Libya 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3.  medrteiran sea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 </w:t>
      </w:r>
    </w:p>
    <w:p>
      <w:pPr>
        <w:pStyle w:val="Normal"/>
        <w:rPr/>
      </w:pPr>
      <w:hyperlink r:id="rId2">
        <w:r>
          <w:rPr>
            <w:rStyle w:val="InternetLink"/>
          </w:rPr>
          <w:t>http://learning.blogs.nytimes.com/2011/02/22/the-basics-understanding-the-upheaval-in-the-middle-e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untries began to revolt following Tunisia and Egypt?</w:t>
      </w:r>
    </w:p>
    <w:p>
      <w:pPr>
        <w:pStyle w:val="Normal"/>
        <w:rPr/>
      </w:pPr>
      <w:r>
        <w:rPr/>
        <w:tab/>
        <w:tab/>
        <w:t xml:space="preserve">1.Yemin </w:t>
      </w:r>
    </w:p>
    <w:p>
      <w:pPr>
        <w:pStyle w:val="Normal"/>
        <w:rPr/>
      </w:pPr>
      <w:r>
        <w:rPr/>
        <w:tab/>
        <w:tab/>
        <w:t xml:space="preserve">2.Central teran </w:t>
      </w:r>
    </w:p>
    <w:p>
      <w:pPr>
        <w:pStyle w:val="Normal"/>
        <w:rPr/>
      </w:pPr>
      <w:r>
        <w:rPr/>
        <w:tab/>
        <w:tab/>
        <w:t xml:space="preserve">3.  menema Back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blogs.nytimes.com/2011/02/22/the-basics-understanding-the-upheaval-in-the-middle-ea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10:00Z</dcterms:created>
  <dc:creator>Craig Rush</dc:creator>
  <dc:description/>
  <cp:keywords/>
  <dc:language>en-US</dc:language>
  <cp:lastModifiedBy>admin</cp:lastModifiedBy>
  <dcterms:modified xsi:type="dcterms:W3CDTF">2012-03-06T15:10:00Z</dcterms:modified>
  <cp:revision>2</cp:revision>
  <dc:subject/>
  <dc:title/>
</cp:coreProperties>
</file>